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1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22 февраля   2013 г.                                                                                         №166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13 219 78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4 151 854,00 рубля;</w:t>
      </w:r>
    </w:p>
    <w:p>
      <w:pPr>
        <w:pStyle w:val="TextBodyIndent"/>
        <w:widowControl w:val="false"/>
        <w:rPr>
          <w:szCs w:val="28"/>
        </w:rPr>
      </w:pPr>
      <w:r>
        <w:rPr/>
        <w:t>4)дефицит бюджета Школьненского сельского поселения Белореченского района 932 070,26 рублей;</w:t>
      </w:r>
      <w:r>
        <w:rPr>
          <w:szCs w:val="28"/>
        </w:rPr>
        <w:t>»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2. Осуществить возврат неиспользованных бюджетных ассигнований остатков субсидий, субвенций и иных межбюджетных трансфертов, имеющих целевое назначение прошлых лет по состоянию на 01.01.2013 года из бюджета поселения в краевой бюджет в сумме 260 710,26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 xml:space="preserve">  3. На основании решения Совета муниципального образования Белореченский район от 14 декабря 2012 года №518  «О районном бюджете муниципального образования Белореченский район на 2013 год и на плановый период 2014 и 2015 годов» (с изменениями и дополнениями) увеличить дотацию бюджетам поселений на выравнивание бюджетной обеспеченности поселений из районного фонда финансовой поддержки поселений в сумме       10 700 рублей, и направить на раздел 01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на программное обеспечение.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азрешить администрации Школьненского сельского поселения остатки от неиспользованных   ассигнований (за счет налоговых и неналоговых доходов) по состоянию на 01.01.2013 года в сумме 671 360,0  рублей направить на увеличение ассигновани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раздел 05 02</w:t>
      </w:r>
      <w:r>
        <w:rPr/>
        <w:t xml:space="preserve"> </w:t>
      </w:r>
      <w:r>
        <w:rPr>
          <w:sz w:val="28"/>
          <w:szCs w:val="28"/>
        </w:rPr>
        <w:t>«Коммунальное хозяйство» на газоснабжение с. Леонтьевского, х. Привольного, и х. Новоселовского Белореченского района 1-я очередь строительства в сумме 600 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раздел 08 01 «Культура» на ведомственную целевую программу "Обеспечение пожарной и антитеррористической безопасности учреждений  культуры Школьненского сельского поселения Белореченского района" на 2011-2015 годы в сумме 56 36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12 04</w:t>
      </w:r>
      <w:r>
        <w:rPr/>
        <w:t xml:space="preserve"> </w:t>
      </w:r>
      <w:r>
        <w:rPr>
          <w:sz w:val="28"/>
          <w:szCs w:val="28"/>
        </w:rPr>
        <w:t>«Другие вопросы в области средств массовой информации» в сумме 15 000 рублей на оплату за обслуживание сайта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5. Внести соответствующие изменения  в приложения № 1,2,3,5,6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3-02-25T09:16:00Z</cp:lastPrinted>
  <dcterms:modified xsi:type="dcterms:W3CDTF">2013-02-25T05:18:00Z</dcterms:modified>
  <cp:revision>397</cp:revision>
  <dc:subject/>
  <dc:title/>
</cp:coreProperties>
</file>